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1062" w:hanging="0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espués de la Santa Misa, no  hay   Oración más poderosa que  “El Santo Rosario”.             Pío X. </w:t>
      </w:r>
    </w:p>
    <w:p>
      <w:pPr>
        <w:pStyle w:val="Normal"/>
        <w:ind w:right="-1062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5040" w:right="-1062" w:hanging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ROLOGO.</w:t>
      </w:r>
    </w:p>
    <w:p>
      <w:pPr>
        <w:pStyle w:val="Normal"/>
        <w:ind w:left="5040" w:right="-1062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La Fe es la vida del alma, se introduce misteriosamente al corazón del hombre y, es Dios mismo quien la comunica de manera callada y sigilosa y a veces impetuosa  como le sucedió a Saulo en el camino a Damasco.   La Oración es la madre de la Fe; por lo  tanto, no hay vida en el Alma si no se ora.   Uno es verdaderamente cristiano cuando ora con constancia y fervor y, las obras nacidas por la Fe tienen que ser buenas; ora y creerás, ora y te purificarás y entrarás en aquella sentencia divina </w:t>
      </w:r>
      <w:r>
        <w:rPr>
          <w:rFonts w:cs="Arial Narrow" w:ascii="Arial Narrow" w:hAnsi="Arial Narrow"/>
          <w:b/>
          <w:bCs/>
          <w:sz w:val="20"/>
          <w:szCs w:val="20"/>
        </w:rPr>
        <w:t>“Bienaventurados los limpios y puros de corazón, porque ellos verán a Dios” .</w:t>
      </w:r>
    </w:p>
    <w:p>
      <w:pPr>
        <w:pStyle w:val="Textoindependiente2"/>
        <w:ind w:left="5040" w:right="-106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oindependiente2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La devoción al “Santo Rosario” es la perenne oración de la  cristiandad,  representa en nuestra vida la extraordinaria oportunidad de volver y permanecer con una fe activa hacia ése Dios-Hombre, que es Jesucristo y es Ntro. Dios y Señor.       </w:t>
      </w:r>
    </w:p>
    <w:p>
      <w:pPr>
        <w:pStyle w:val="Textoindependiente2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oindependiente2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Meditando los sagrados misterios de nuestra Redención y recitando la Oración que El mismo nos enseñó y los saludos del Arcángel Gabriel y de Santa Isabel a la Joven Virgen María, nos adentramos en las cosas de Dios y nos santificamos.</w:t>
      </w:r>
    </w:p>
    <w:p>
      <w:pPr>
        <w:pStyle w:val="Normal"/>
        <w:ind w:left="5040" w:right="-106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5040" w:right="-1062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Esta devoción  a la Madre de Dios es de inspiración celestial, puesto que la misma Virgen María bajó del cielo, le instó y le inculcó a Santo Domingo de Guzmán  que predicase y propagase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su Rosario  como remedio de  todos  los                                </w:t>
      </w:r>
      <w:r>
        <w:rPr>
          <w:rFonts w:cs="Arial Narrow" w:ascii="Arial Narrow" w:hAnsi="Arial Narrow"/>
          <w:bCs/>
          <w:sz w:val="20"/>
          <w:szCs w:val="20"/>
        </w:rPr>
        <w:t>(3)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       </w:t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aturday Sans ICG" w:hAnsi="Saturday Sans ICG" w:cs="Saturday Sans ICG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Saturday Sans ICG" w:hAnsi="Saturday Sans ICG" w:cs="Saturday Sans ICG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23:13:00Z</dcterms:created>
  <dc:creator>RAUL MORENO</dc:creator>
  <dc:description/>
  <cp:keywords/>
  <dc:language>en-US</dc:language>
  <cp:lastModifiedBy>WinuE</cp:lastModifiedBy>
  <dcterms:modified xsi:type="dcterms:W3CDTF">2008-07-05T05:25:00Z</dcterms:modified>
  <cp:revision>8</cp:revision>
  <dc:subject/>
  <dc:title>Después de la Santa Misa, no hay    Oración más poderosa que  “El Santo Rosario”</dc:title>
</cp:coreProperties>
</file>